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ENARIUSZ LEK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SA VI SZKOŁY PODSTAW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rowadzonej 13 listopada 2003r. dla uczestników kursu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szCs w:val="18"/>
        </w:rPr>
        <w:t>Przygotowanie uczniów do sprawdzianu na lekcjach matematyki w szkole podstawowej”</w:t>
      </w:r>
    </w:p>
    <w:p>
      <w:pPr>
        <w:pStyle w:val="Normal"/>
        <w:rPr>
          <w:szCs w:val="18"/>
        </w:rPr>
      </w:pPr>
      <w:r>
        <w:rPr>
          <w:szCs w:val="18"/>
        </w:rPr>
        <w:t>czas trwania zajęć 2 x 45 min.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Przygotowanie i prowadzenie: mgr Iwona Sulińska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b/>
          <w:bCs/>
          <w:szCs w:val="18"/>
        </w:rPr>
        <w:t>Temat lekcji</w:t>
      </w:r>
      <w:r>
        <w:rPr>
          <w:szCs w:val="18"/>
        </w:rPr>
        <w:t xml:space="preserve">: </w:t>
      </w:r>
      <w:r>
        <w:rPr>
          <w:i/>
          <w:iCs/>
          <w:szCs w:val="18"/>
          <w:u w:val="single"/>
        </w:rPr>
        <w:t xml:space="preserve">Rozwiązywanie zadań tekstowych przygotowujących uczniów klasy VI do </w:t>
      </w:r>
    </w:p>
    <w:p>
      <w:pPr>
        <w:pStyle w:val="Normal"/>
        <w:ind w:firstLine="1309"/>
        <w:rPr>
          <w:i/>
          <w:i/>
          <w:iCs/>
          <w:szCs w:val="18"/>
          <w:u w:val="single"/>
        </w:rPr>
      </w:pPr>
      <w:r>
        <w:rPr>
          <w:i/>
          <w:iCs/>
          <w:szCs w:val="18"/>
          <w:u w:val="single"/>
        </w:rPr>
        <w:t>sprawdzianu po szkole podstawowej.</w:t>
      </w:r>
    </w:p>
    <w:p>
      <w:pPr>
        <w:pStyle w:val="Normal"/>
        <w:ind w:firstLine="1309"/>
        <w:rPr>
          <w:i/>
          <w:i/>
          <w:iCs/>
          <w:szCs w:val="18"/>
          <w:u w:val="single"/>
        </w:rPr>
      </w:pPr>
      <w:r>
        <w:rPr>
          <w:i/>
          <w:iCs/>
          <w:szCs w:val="18"/>
          <w:u w:val="single"/>
        </w:rPr>
      </w:r>
    </w:p>
    <w:p>
      <w:pPr>
        <w:pStyle w:val="Normal"/>
        <w:rPr/>
      </w:pPr>
      <w:r>
        <w:rPr>
          <w:b/>
          <w:bCs/>
          <w:szCs w:val="18"/>
        </w:rPr>
        <w:t>Cel główny</w:t>
      </w:r>
      <w:r>
        <w:rPr>
          <w:szCs w:val="18"/>
        </w:rPr>
        <w:t>: Rozwiązywanie zadań z wykorzystaniem nabytych umiejętności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czeń potrafi</w:t>
      </w:r>
      <w:r>
        <w:rPr/>
        <w:t>:</w:t>
      </w:r>
    </w:p>
    <w:p>
      <w:pPr>
        <w:pStyle w:val="Normal"/>
        <w:numPr>
          <w:ilvl w:val="0"/>
          <w:numId w:val="18"/>
        </w:numPr>
        <w:rPr/>
      </w:pPr>
      <w:r>
        <w:rPr/>
        <w:t>wykorzystywać nabyte umiejętności,</w:t>
      </w:r>
    </w:p>
    <w:p>
      <w:pPr>
        <w:pStyle w:val="Normal"/>
        <w:numPr>
          <w:ilvl w:val="0"/>
          <w:numId w:val="18"/>
        </w:numPr>
        <w:rPr/>
      </w:pPr>
      <w:r>
        <w:rPr/>
        <w:t>odczytywać dane z wykresu i odpowiadać na proste pytania z nimi związane,</w:t>
      </w:r>
    </w:p>
    <w:p>
      <w:pPr>
        <w:pStyle w:val="Normal"/>
        <w:numPr>
          <w:ilvl w:val="0"/>
          <w:numId w:val="18"/>
        </w:numPr>
        <w:rPr/>
      </w:pPr>
      <w:r>
        <w:rPr/>
        <w:t>przenosić informacje na oś liczbową,</w:t>
      </w:r>
    </w:p>
    <w:p>
      <w:pPr>
        <w:pStyle w:val="Normal"/>
        <w:numPr>
          <w:ilvl w:val="0"/>
          <w:numId w:val="18"/>
        </w:numPr>
        <w:rPr/>
      </w:pPr>
      <w:r>
        <w:rPr/>
        <w:t>przedstawić dane zapisane w tabeli w postaci diagramu słupkowego,</w:t>
      </w:r>
    </w:p>
    <w:p>
      <w:pPr>
        <w:pStyle w:val="Normal"/>
        <w:numPr>
          <w:ilvl w:val="0"/>
          <w:numId w:val="18"/>
        </w:numPr>
        <w:rPr/>
      </w:pPr>
      <w:r>
        <w:rPr/>
        <w:t>opisywać sytuację przedstawioną w zadaniu za pomocą wyrażenia algebraicznego,</w:t>
      </w:r>
    </w:p>
    <w:p>
      <w:pPr>
        <w:pStyle w:val="Normal"/>
        <w:numPr>
          <w:ilvl w:val="0"/>
          <w:numId w:val="18"/>
        </w:numPr>
        <w:rPr/>
      </w:pPr>
      <w:r>
        <w:rPr/>
        <w:t>znaleźć potrzebne informacje zamieszczone w rozkładzie jazdy i odczytać je,</w:t>
      </w:r>
    </w:p>
    <w:p>
      <w:pPr>
        <w:pStyle w:val="Normal"/>
        <w:numPr>
          <w:ilvl w:val="0"/>
          <w:numId w:val="18"/>
        </w:numPr>
        <w:rPr/>
      </w:pPr>
      <w:r>
        <w:rPr/>
        <w:t>obliczyć obwód i pole powierzchni fig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czas lekcji uczeń doskonali umiejętności:</w:t>
      </w:r>
    </w:p>
    <w:p>
      <w:pPr>
        <w:pStyle w:val="Normal"/>
        <w:numPr>
          <w:ilvl w:val="0"/>
          <w:numId w:val="14"/>
        </w:numPr>
        <w:rPr/>
      </w:pPr>
      <w:r>
        <w:rPr/>
        <w:t>współpracy w grupie,</w:t>
      </w:r>
    </w:p>
    <w:p>
      <w:pPr>
        <w:pStyle w:val="Normal"/>
        <w:numPr>
          <w:ilvl w:val="0"/>
          <w:numId w:val="14"/>
        </w:numPr>
        <w:rPr/>
      </w:pPr>
      <w:r>
        <w:rPr/>
        <w:t>oceniania, wnioskowania i prezentowania pracy grupy,</w:t>
      </w:r>
    </w:p>
    <w:p>
      <w:pPr>
        <w:pStyle w:val="Normal"/>
        <w:numPr>
          <w:ilvl w:val="0"/>
          <w:numId w:val="14"/>
        </w:numPr>
        <w:rPr/>
      </w:pPr>
      <w:r>
        <w:rPr/>
        <w:t>pisania,</w:t>
      </w:r>
    </w:p>
    <w:p>
      <w:pPr>
        <w:pStyle w:val="Normal"/>
        <w:numPr>
          <w:ilvl w:val="0"/>
          <w:numId w:val="14"/>
        </w:numPr>
        <w:rPr/>
      </w:pPr>
      <w:r>
        <w:rPr/>
        <w:t>czytania,</w:t>
      </w:r>
    </w:p>
    <w:p>
      <w:pPr>
        <w:pStyle w:val="Normal"/>
        <w:numPr>
          <w:ilvl w:val="0"/>
          <w:numId w:val="14"/>
        </w:numPr>
        <w:rPr/>
      </w:pPr>
      <w:r>
        <w:rPr/>
        <w:t>rozumowania,</w:t>
      </w:r>
    </w:p>
    <w:p>
      <w:pPr>
        <w:pStyle w:val="Normal"/>
        <w:numPr>
          <w:ilvl w:val="0"/>
          <w:numId w:val="14"/>
        </w:numPr>
        <w:rPr/>
      </w:pPr>
      <w:r>
        <w:rPr/>
        <w:t>korzystania z informacji,</w:t>
      </w:r>
    </w:p>
    <w:p>
      <w:pPr>
        <w:pStyle w:val="Normal"/>
        <w:numPr>
          <w:ilvl w:val="0"/>
          <w:numId w:val="14"/>
        </w:numPr>
        <w:rPr/>
      </w:pPr>
      <w:r>
        <w:rPr/>
        <w:t>wykorzystania wiedzy w prakty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 pracy:</w:t>
      </w:r>
    </w:p>
    <w:p>
      <w:pPr>
        <w:pStyle w:val="Normal"/>
        <w:numPr>
          <w:ilvl w:val="0"/>
          <w:numId w:val="15"/>
        </w:numPr>
        <w:rPr/>
      </w:pPr>
      <w:r>
        <w:rPr/>
        <w:t>praca indywidualna,</w:t>
      </w:r>
    </w:p>
    <w:p>
      <w:pPr>
        <w:pStyle w:val="Normal"/>
        <w:numPr>
          <w:ilvl w:val="0"/>
          <w:numId w:val="15"/>
        </w:numPr>
        <w:rPr/>
      </w:pPr>
      <w:r>
        <w:rPr/>
        <w:t>praca w grup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moce dydaktyczne:</w:t>
      </w:r>
    </w:p>
    <w:p>
      <w:pPr>
        <w:pStyle w:val="Normal"/>
        <w:numPr>
          <w:ilvl w:val="0"/>
          <w:numId w:val="2"/>
        </w:numPr>
        <w:rPr/>
      </w:pPr>
      <w:r>
        <w:rPr/>
        <w:t>kartoniki z numerem grupy,</w:t>
      </w:r>
    </w:p>
    <w:p>
      <w:pPr>
        <w:pStyle w:val="Normal"/>
        <w:numPr>
          <w:ilvl w:val="0"/>
          <w:numId w:val="2"/>
        </w:numPr>
        <w:rPr/>
      </w:pPr>
      <w:r>
        <w:rPr/>
        <w:t>kolorowe kartoniki do losowania,</w:t>
      </w:r>
    </w:p>
    <w:p>
      <w:pPr>
        <w:pStyle w:val="Normal"/>
        <w:numPr>
          <w:ilvl w:val="0"/>
          <w:numId w:val="2"/>
        </w:numPr>
        <w:rPr/>
      </w:pPr>
      <w:r>
        <w:rPr/>
        <w:t>wypisane zasady pracy w grupach,</w:t>
      </w:r>
    </w:p>
    <w:p>
      <w:pPr>
        <w:pStyle w:val="Normal"/>
        <w:numPr>
          <w:ilvl w:val="0"/>
          <w:numId w:val="2"/>
        </w:numPr>
        <w:rPr/>
      </w:pPr>
      <w:r>
        <w:rPr/>
        <w:t>kartki z zadaniami do rozwiązania,</w:t>
      </w:r>
    </w:p>
    <w:p>
      <w:pPr>
        <w:pStyle w:val="Normal"/>
        <w:numPr>
          <w:ilvl w:val="0"/>
          <w:numId w:val="2"/>
        </w:numPr>
        <w:rPr/>
      </w:pPr>
      <w:r>
        <w:rPr/>
        <w:t>karta pracy grupy,</w:t>
      </w:r>
    </w:p>
    <w:p>
      <w:pPr>
        <w:pStyle w:val="Normal"/>
        <w:numPr>
          <w:ilvl w:val="0"/>
          <w:numId w:val="2"/>
        </w:numPr>
        <w:rPr/>
      </w:pPr>
      <w:r>
        <w:rPr/>
        <w:t>arkusze na wykonanie obliczeń,</w:t>
      </w:r>
    </w:p>
    <w:p>
      <w:pPr>
        <w:pStyle w:val="Normal"/>
        <w:numPr>
          <w:ilvl w:val="0"/>
          <w:numId w:val="2"/>
        </w:numPr>
        <w:rPr/>
      </w:pPr>
      <w:r>
        <w:rPr/>
        <w:t>arkusz odpowiedzi grupy,</w:t>
      </w:r>
    </w:p>
    <w:p>
      <w:pPr>
        <w:pStyle w:val="Normal"/>
        <w:numPr>
          <w:ilvl w:val="0"/>
          <w:numId w:val="2"/>
        </w:numPr>
        <w:rPr/>
      </w:pPr>
      <w:r>
        <w:rPr/>
        <w:t>arkusz pracy grupy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BIEG ZAJĘ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5610"/>
        <w:gridCol w:w="2992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APY LEKCJ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BIEG LEKCJ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DOBYTE </w:t>
              <w:br/>
              <w:t>UMIEJĘTNOŚCI</w:t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ANGAŻOW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dział na grupy: przy wejściu do gabinetu uczniowie losują kolorowe kartoniki. Po wylosowaniu każdy uczeń zajmuje miejsce przy stoliku oznaczonym danym kolorem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munikacja nauczyciel – klasa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amodzielna organizacja pracy, przydzielanie funkcji.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roszę ucznia o odczytanie zasad pracy w grupie </w:t>
            </w:r>
            <w:r>
              <w:rPr>
                <w:i/>
                <w:iCs/>
              </w:rPr>
              <w:t>(załącznik 1).</w:t>
            </w:r>
            <w:r>
              <w:rPr/>
              <w:t xml:space="preserve"> Każda grupa wybiera lidera, sprawozdawcę i sekretarza, który w karcie pracy grupy wpisuje nazwiska uczniów należących do tej grupy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formuję uczniów, że celem lekcji jest przygotowanie do sprawdzianu szóstoklasisty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Informuję o punktacji poszczególnych zadań, o dowolnym wyborze zadań, o tym ile punktów musi uzyskać na ocenę pracy na lekcji. </w:t>
            </w:r>
            <w:r>
              <w:rPr>
                <w:i/>
                <w:iCs/>
              </w:rPr>
              <w:t>(załącznik 2 i 8)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Uczniowie rozwiązują indywidualnie zadania ćwiczeniowe. (załącznik 3)</w:t>
            </w:r>
          </w:p>
          <w:p>
            <w:pPr>
              <w:pStyle w:val="Normal"/>
              <w:rPr/>
            </w:pPr>
            <w:r>
              <w:rPr/>
              <w:t xml:space="preserve">2. Uczniowie ustalają taktykę pracy, rozdzielają </w:t>
              <w:br/>
              <w:t>i rozwiązują zadania. (załącznik 4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rozumiewanie się w grupi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zajemne uczenie się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zytanie ze zrozumieniem tekstu matematycznego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wórcze rozwiązywanie problemów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25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ZEKSZTAŁCANI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ekretarz grupy zapisuje rozwiązania poszczególnych zadań w arkuszu odpowiedzi grupy. (załącznik 5)</w:t>
            </w:r>
          </w:p>
          <w:p>
            <w:pPr>
              <w:pStyle w:val="Normal"/>
              <w:rPr/>
            </w:pPr>
            <w:r>
              <w:rPr/>
              <w:t>2. Uczniowie ustalają, które zadania sprawiły im trudności.</w:t>
            </w:r>
          </w:p>
          <w:p>
            <w:pPr>
              <w:pStyle w:val="Normal"/>
              <w:rPr/>
            </w:pPr>
            <w:r>
              <w:rPr/>
              <w:t>3. Przygotowują arkusz rozwiązań do sprawozdani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kuteczne porozumiewanie się w grupi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czenie się poprzez wyjaśnianie kolegom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Planowanie i organizowanie własnej pracy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ypełnianie powierzonych ról.</w:t>
            </w:r>
          </w:p>
        </w:tc>
      </w:tr>
      <w:tr>
        <w:trPr>
          <w:trHeight w:val="19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ZENTACJA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 ogłoszeniu zakończenia pracy grupa przygotowuje się do przedstawienia efektów pracy.</w:t>
            </w:r>
          </w:p>
          <w:p>
            <w:pPr>
              <w:pStyle w:val="Normal"/>
              <w:rPr/>
            </w:pPr>
            <w:r>
              <w:rPr/>
              <w:t>2. Sprawozdawca prezentuje efekt pracy grupy.</w:t>
            </w:r>
          </w:p>
          <w:p>
            <w:pPr>
              <w:pStyle w:val="Normal"/>
              <w:rPr/>
            </w:pPr>
            <w:r>
              <w:rPr/>
              <w:t>3. Przydzielanie punktów za prawidłowo wykonane czynności.</w:t>
            </w:r>
          </w:p>
          <w:p>
            <w:pPr>
              <w:pStyle w:val="Normal"/>
              <w:rPr/>
            </w:pPr>
            <w:r>
              <w:rPr/>
              <w:t xml:space="preserve">4. Zapisanie ilości punktów na arkuszu pracy grupy. </w:t>
              <w:br/>
              <w:t>(załącznik 6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munikacja uczeń – nauczyciel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ecyzyjne formułowanie myśli i wniosków w języku matematycznym.</w:t>
            </w:r>
          </w:p>
        </w:tc>
      </w:tr>
      <w:tr>
        <w:trPr>
          <w:trHeight w:val="163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FLEKSJ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liczanie punktów na ocenę pracy. (załącznik 7)</w:t>
            </w:r>
          </w:p>
          <w:p>
            <w:pPr>
              <w:pStyle w:val="Normal"/>
              <w:rPr/>
            </w:pPr>
            <w:r>
              <w:rPr/>
              <w:t>2. Odczytujemy z plakatu, którego zadania nie rozwiązała żadna grupa.</w:t>
            </w:r>
          </w:p>
          <w:p>
            <w:pPr>
              <w:pStyle w:val="Normal"/>
              <w:rPr/>
            </w:pPr>
            <w:r>
              <w:rPr/>
              <w:t>3. Które zadanie sprawiły grupie największe trudności?</w:t>
            </w:r>
          </w:p>
          <w:p>
            <w:pPr>
              <w:pStyle w:val="Normal"/>
              <w:rPr/>
            </w:pPr>
            <w:r>
              <w:rPr/>
              <w:t>4. Odpowiedź na pytanie, czy zadania, które rozwiązywaliśmy przydadzą się w życiu codzienny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amoocena uczenia się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świadomienie, że zadania matematyczne rozwiązujemy „całe życie”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4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TANDARD 1.4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odczytuje dane z wykresu i odpowiada na proste pytania z nimi związane.</w:t>
      </w:r>
    </w:p>
    <w:p>
      <w:pPr>
        <w:pStyle w:val="TextBody"/>
        <w:spacing w:lineRule="auto" w:line="360"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 1.</w:t>
      </w:r>
    </w:p>
    <w:p>
      <w:pPr>
        <w:pStyle w:val="TextBody"/>
        <w:spacing w:lineRule="auto" w:line="360"/>
        <w:rPr/>
      </w:pPr>
      <w:r>
        <w:rPr>
          <w:sz w:val="26"/>
        </w:rPr>
        <w:t>Klasa VI a była na pieszej wycieczce. Korzystając z wykresu odpowiedz na pytania.</w:t>
      </w:r>
    </w:p>
    <w:p>
      <w:pPr>
        <w:pStyle w:val="TextBody"/>
        <w:spacing w:lineRule="auto" w:line="360"/>
        <w:rPr/>
      </w:pPr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87.2pt" filled="f" o:ole="">
            <v:imagedata r:id="rId3" o:title=""/>
          </v:shape>
          <o:OLEObject Type="Embed" ProgID="Excel.Sheet.12" ShapeID="ole_rId2" DrawAspect="Content" ObjectID="_1744874719" r:id="rId2"/>
        </w:objec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bCs/>
          <w:sz w:val="26"/>
          <w:u w:val="single"/>
        </w:rPr>
      </w:pPr>
      <w:r>
        <w:rPr>
          <w:sz w:val="26"/>
        </w:rPr>
        <w:t>Ile czasu trwała wycieczka?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>O której godzinie uczniowie wyruszyli w drogę powrotną?</w:t>
      </w:r>
    </w:p>
    <w:p>
      <w:p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kilometrów uczniowie przeszli w ciągu pierwszej godziny? </w:t>
      </w:r>
    </w:p>
    <w:p>
      <w:p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czasu trwały postoje na trasie? 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O której godzinie zaczął się najdłuższy postój? </w:t>
      </w:r>
    </w:p>
    <w:p>
      <w:pPr>
        <w:pStyle w:val="TextBody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26"/>
        </w:rPr>
      </w:pPr>
      <w:r>
        <w:rPr>
          <w:sz w:val="26"/>
        </w:rPr>
        <w:t xml:space="preserve">Ile kilometrów przeszli uczniowie w czasie trwania wycieczki?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Heading1"/>
        <w:ind w:left="0" w:hanging="0"/>
        <w:rPr>
          <w:b/>
          <w:b/>
          <w:bCs/>
          <w:u w:val="none"/>
        </w:rPr>
      </w:pPr>
      <w:r>
        <w:rPr>
          <w:b/>
          <w:bCs/>
          <w:u w:val="none"/>
        </w:rPr>
        <w:t>STANDARD 2.4</w:t>
      </w:r>
    </w:p>
    <w:p>
      <w:pPr>
        <w:pStyle w:val="TextBody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przenosi informacje na oś liczbową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2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We wtorek od godziny trzeciej po południu Ola była na zajęciach sportowych. Półtorej godziny spędziła na lodowisku, czterdzieści minut była </w:t>
        <w:br/>
        <w:t>w saunie i pięćdziesiąt minut pływała. Zaznacz na osi czasu, od której do której Ola była na zajęciach sportowych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490</wp:posOffset>
                </wp:positionH>
                <wp:positionV relativeFrom="paragraph">
                  <wp:posOffset>2609215</wp:posOffset>
                </wp:positionV>
                <wp:extent cx="9617075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7040" cy="685800"/>
                          <a:chOff x="0" y="0"/>
                          <a:chExt cx="961704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869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9880"/>
                              <a:ext cx="8886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88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63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72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48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2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89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060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300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744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91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52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560" y="12240"/>
                              <a:ext cx="0" cy="216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34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184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22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308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5200" y="343080"/>
                            <a:ext cx="48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0" y="228600"/>
                            <a:ext cx="97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dz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205.45pt;width:757.25pt;height:54.05pt" coordorigin="374,4109" coordsize="15145,1081">
                <v:group id="shape_0" style="position:absolute;left:374;top:4109;width:13994;height:358">
                  <v:line id="shape_0" from="374,4298" to="14368,429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8,4109" to="988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08,4109" to="160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6,4109" to="222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843,4109" to="284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4,4109" to="3464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078,4109" to="407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6,4109" to="469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13,4109" to="531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4109" to="5931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548,4109" to="6548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6,4109" to="7166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783,4109" to="7783,4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1,4109" to="8401,44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018,4128" to="9018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5,4128" to="9635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253,4128" to="10253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70,4128" to="10870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488,4128" to="11488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5,4128" to="12105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723,4128" to="12723,4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0,4128" to="13340,446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7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0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1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3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35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86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28;top:4649;width:7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86;top:4469;width:153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odz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TANDARD 2.4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Uczeń przedstawia w postaci diagramu słupkowego dane zapisane w tabeli.</w:t>
      </w:r>
    </w:p>
    <w:p>
      <w:pPr>
        <w:pStyle w:val="TextBody"/>
        <w:spacing w:lineRule="auto" w:line="360" w:before="240" w:after="0"/>
        <w:rPr>
          <w:b/>
          <w:b/>
          <w:bCs/>
          <w:u w:val="single"/>
        </w:rPr>
      </w:pPr>
      <w:r>
        <w:rPr>
          <w:b/>
          <w:bCs/>
          <w:u w:val="single"/>
        </w:rPr>
        <w:t>ZADANIE 3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 xml:space="preserve">Tabela przedstawia informacje o czasie przechowywania niektórych owoców i warzyw </w:t>
        <w:br/>
        <w:t>w lodówce. Korzystając z tych danych, sporządź diagram słupkowy ilustrujący trwałość poszczególnych owoców i warzyw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4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268"/>
        <w:gridCol w:w="1701"/>
      </w:tblGrid>
      <w:tr>
        <w:trPr>
          <w:trHeight w:val="680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Warzywa i ow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rwałość – liczba dni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iecz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omid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Papr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Kalaf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Kapu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Ban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object w:dxaOrig="9900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5pt;height:368.4pt" filled="f" o:ole="">
            <v:imagedata r:id="rId7" o:title=""/>
          </v:shape>
          <o:OLEObject Type="Embed" ProgID="" ShapeID="ole_rId6" DrawAspect="Content" ObjectID="_2028219131" r:id="rId6"/>
        </w:object>
      </w:r>
      <w:r>
        <w:br w:type="page"/>
      </w:r>
    </w:p>
    <w:p>
      <w:pPr>
        <w:pStyle w:val="Heading4"/>
        <w:rPr/>
      </w:pPr>
      <w:r>
        <w:rPr/>
        <w:t>STANDARD 3.5</w:t>
      </w:r>
    </w:p>
    <w:p>
      <w:pPr>
        <w:pStyle w:val="TextBody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opisuje sytuację przedstawioną w zadaniu za pomocą prostego wyrażenia algebraicznego.</w:t>
      </w:r>
    </w:p>
    <w:p>
      <w:pPr>
        <w:pStyle w:val="TextBody"/>
        <w:spacing w:lineRule="auto" w:line="360" w:before="240" w:after="0"/>
        <w:rPr/>
      </w:pPr>
      <w:r>
        <w:rPr>
          <w:b/>
          <w:bCs/>
          <w:u w:val="single"/>
        </w:rPr>
        <w:t>ZADANIE 4.</w:t>
      </w:r>
    </w:p>
    <w:p>
      <w:pPr>
        <w:pStyle w:val="Tekstpodstawowy3"/>
        <w:rPr/>
      </w:pPr>
      <w:r>
        <w:rPr/>
        <w:t xml:space="preserve">Kasia kolekcjonuje widokówki. Ułożyła je w trzech pudełkach. W pierwszym jest </w:t>
        <w:br/>
        <w:t xml:space="preserve">x widokówek, w drugim o 15 mniej, a w trzecim 2 razy tyle co w pierwszym. </w:t>
        <w:br/>
        <w:t>Ile widokówek ma Kasia? Zapisz odpowiednie wyrażenie algebraiczne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Dane: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Ilość widokówek w 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Ilość widokówek w I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Ilość widokówek w III pudełku - 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 xml:space="preserve">1). </w:t>
      </w:r>
      <w:r>
        <w:rPr>
          <w:b/>
          <w:bCs/>
          <w:i/>
          <w:iCs/>
          <w:sz w:val="26"/>
        </w:rPr>
        <w:t>Wyrażenie:</w:t>
      </w:r>
      <w:r>
        <w:rPr>
          <w:sz w:val="26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2). </w:t>
      </w:r>
      <w:r>
        <w:rPr>
          <w:sz w:val="26"/>
          <w:u w:val="single"/>
        </w:rPr>
        <w:t>Zapisz, jak obliczyć</w:t>
      </w:r>
      <w:r>
        <w:rPr>
          <w:sz w:val="26"/>
        </w:rPr>
        <w:t xml:space="preserve">, ile widokówek ma Jola, jeżeli wiesz, że ma ich o 25 mniej </w:t>
        <w:br/>
        <w:t>niż Kasia.</w:t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  <w:t>3). Oblicz, ile widokówek ma Kasia, jeżeli w pierwszym pudełku jest 28 widokówek.</w:t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i/>
          <w:iCs/>
          <w:sz w:val="26"/>
        </w:rPr>
        <w:t>Odpowiedź</w:t>
      </w:r>
      <w:r>
        <w:rPr>
          <w:sz w:val="26"/>
        </w:rPr>
        <w:t>: 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  <w:t>4). Ile widokówek ma Jola?</w:t>
      </w:r>
    </w:p>
    <w:p>
      <w:pPr>
        <w:pStyle w:val="Normal"/>
        <w:spacing w:lineRule="auto" w:line="360"/>
        <w:ind w:left="357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48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ind w:firstLine="374"/>
        <w:rPr/>
      </w:pPr>
      <w:r>
        <w:rPr>
          <w:b/>
          <w:bCs/>
          <w:i/>
          <w:iCs/>
          <w:sz w:val="26"/>
        </w:rPr>
        <w:t>Odpowiedź:</w:t>
      </w:r>
      <w:r>
        <w:rPr>
          <w:sz w:val="26"/>
        </w:rPr>
        <w:t xml:space="preserve"> ................................................................................................................</w:t>
      </w:r>
      <w:r>
        <w:br w:type="page"/>
      </w:r>
    </w:p>
    <w:p>
      <w:pPr>
        <w:pStyle w:val="Heading4"/>
        <w:rPr/>
      </w:pPr>
      <w:r>
        <w:rPr/>
        <w:t>STANDARD 4.1</w:t>
      </w:r>
    </w:p>
    <w:p>
      <w:pPr>
        <w:pStyle w:val="Heading3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Uczeń wie, gdzie znajdzie potrzebne informacje i potrafi je odszukać.</w:t>
      </w:r>
    </w:p>
    <w:p>
      <w:pPr>
        <w:pStyle w:val="Heading3"/>
        <w:spacing w:lineRule="auto" w:line="360" w:before="240" w:after="0"/>
        <w:rPr/>
      </w:pPr>
      <w:r>
        <w:rPr>
          <w:b/>
          <w:bCs/>
          <w:u w:val="single"/>
        </w:rPr>
        <w:t>ZADANIE 5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Tomek chce pojechać pociągiem do babci, która mieszka w Pile. Z Gorzowa Wlkp. do Piły odjeżdżają dwa pociągi. Na podstawie rozkładu jazdy PKP odpowiedz na pytania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Który pociąg powinien wybrać Tomek, jeżeli wyjazd planuje na sobotę?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Po jakim czasie pociąg dojedzie do Trzcianki?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Przez jakie miejscowości będzie jechał pociąg z Gorzowa Wlkp. do Piły?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>O której godzinie Tomek dojedzie do Piły?</w: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718"/>
        <w:gridCol w:w="790"/>
        <w:gridCol w:w="7978"/>
        <w:gridCol w:w="76"/>
      </w:tblGrid>
      <w:tr>
        <w:trPr/>
        <w:tc>
          <w:tcPr>
            <w:tcW w:w="9637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  <w:bCs/>
              </w:rPr>
              <w:t xml:space="preserve">Gorzów Wlkp. tablica odjazdów godz. od 00:00 do 23:59 </w:t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Godz.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Pociąg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b/>
                <w:bCs/>
              </w:rPr>
              <w:t xml:space="preserve">Przyjazd do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5:35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8">
              <w:r>
                <w:rPr>
                  <w:rStyle w:val="InternetLink"/>
                </w:rPr>
                <w:t>3320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Piła Główna </w:t>
            </w:r>
            <w:hyperlink r:id="rId9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5:48 - </w:t>
            </w:r>
            <w:hyperlink r:id="rId10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5:58 - </w:t>
            </w:r>
            <w:hyperlink r:id="rId11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6:04 </w:t>
            </w:r>
            <w:hyperlink r:id="rId12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6:10 - </w:t>
            </w:r>
            <w:hyperlink r:id="rId13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6:28 - </w:t>
            </w:r>
            <w:hyperlink r:id="rId14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6:44 - </w:t>
            </w:r>
            <w:hyperlink r:id="rId15">
              <w:r>
                <w:rPr>
                  <w:rStyle w:val="InternetLink"/>
                </w:rPr>
                <w:t>Wieleń Płn.</w:t>
              </w:r>
            </w:hyperlink>
            <w:r>
              <w:rPr/>
              <w:t xml:space="preserve"> 16:57 - </w:t>
            </w:r>
            <w:hyperlink r:id="rId16">
              <w:r>
                <w:rPr>
                  <w:rStyle w:val="InternetLink"/>
                </w:rPr>
                <w:t>Trzcianka</w:t>
              </w:r>
            </w:hyperlink>
            <w:r>
              <w:rPr/>
              <w:t xml:space="preserve"> 17:22 - </w:t>
            </w:r>
            <w:hyperlink r:id="rId17">
              <w:r>
                <w:rPr>
                  <w:rStyle w:val="InternetLink"/>
                </w:rPr>
                <w:t>Piła Główna</w:t>
              </w:r>
            </w:hyperlink>
            <w:r>
              <w:rPr/>
              <w:t xml:space="preserve"> 17:46 </w:t>
              <w:br/>
              <w:t xml:space="preserve">Kursuje Pn - Pt, oprócz 25., 26. Gru, 1. Sty, 21. Kwi, 1. Maj, 19. Cze, 15. Sie, 11. Lis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6:14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18">
              <w:r>
                <w:rPr>
                  <w:rStyle w:val="InternetLink"/>
                </w:rPr>
                <w:t>33326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Krzyż </w:t>
            </w:r>
            <w:hyperlink r:id="rId19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6:28 - </w:t>
            </w:r>
            <w:hyperlink r:id="rId20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6:38 - </w:t>
            </w:r>
            <w:hyperlink r:id="rId21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6:44 - </w:t>
            </w:r>
            <w:hyperlink r:id="rId22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6:50 - </w:t>
            </w:r>
            <w:hyperlink r:id="rId23">
              <w:r>
                <w:rPr>
                  <w:rStyle w:val="InternetLink"/>
                </w:rPr>
                <w:t>Stare Kurowo</w:t>
              </w:r>
            </w:hyperlink>
            <w:r>
              <w:rPr/>
              <w:t xml:space="preserve"> 16:58 - </w:t>
            </w:r>
            <w:hyperlink r:id="rId24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7:08 - </w:t>
            </w:r>
            <w:hyperlink r:id="rId25">
              <w:r>
                <w:rPr>
                  <w:rStyle w:val="InternetLink"/>
                </w:rPr>
                <w:t>Stare Bielice</w:t>
              </w:r>
            </w:hyperlink>
            <w:r>
              <w:rPr/>
              <w:t xml:space="preserve"> 17:16 - </w:t>
            </w:r>
            <w:hyperlink r:id="rId26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7:24 </w:t>
              <w:br/>
              <w:t xml:space="preserve">Kursuje So, Nd, także 25., 26. Gru, 1. Sty, 21. Kwi, 1. Maj, 19. Cze, 15. Sie, 11. Lis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11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27">
              <w:r>
                <w:rPr>
                  <w:rStyle w:val="InternetLink"/>
                </w:rPr>
                <w:t>3321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Kostrzyn </w:t>
            </w:r>
            <w:hyperlink r:id="rId28">
              <w:r>
                <w:rPr>
                  <w:rStyle w:val="InternetLink"/>
                </w:rPr>
                <w:t>Gorzów Wlkp.Wieprz.</w:t>
              </w:r>
            </w:hyperlink>
            <w:r>
              <w:rPr/>
              <w:t xml:space="preserve"> 17:16 - </w:t>
            </w:r>
            <w:hyperlink r:id="rId29">
              <w:r>
                <w:rPr>
                  <w:rStyle w:val="InternetLink"/>
                </w:rPr>
                <w:t>Łupowo</w:t>
              </w:r>
            </w:hyperlink>
            <w:r>
              <w:rPr/>
              <w:t xml:space="preserve"> 17:21 - </w:t>
            </w:r>
            <w:hyperlink r:id="rId30">
              <w:r>
                <w:rPr>
                  <w:rStyle w:val="InternetLink"/>
                </w:rPr>
                <w:t>Bogdaniec</w:t>
              </w:r>
            </w:hyperlink>
            <w:r>
              <w:rPr/>
              <w:t xml:space="preserve"> 17:26 - </w:t>
            </w:r>
            <w:hyperlink r:id="rId31">
              <w:r>
                <w:rPr>
                  <w:rStyle w:val="InternetLink"/>
                </w:rPr>
                <w:t>Nowiny Wielkie</w:t>
              </w:r>
            </w:hyperlink>
            <w:r>
              <w:rPr/>
              <w:t xml:space="preserve"> 17:32 - </w:t>
            </w:r>
            <w:hyperlink r:id="rId32">
              <w:r>
                <w:rPr>
                  <w:rStyle w:val="InternetLink"/>
                </w:rPr>
                <w:t>Witnica</w:t>
              </w:r>
            </w:hyperlink>
            <w:r>
              <w:rPr/>
              <w:t xml:space="preserve"> 17:40 - </w:t>
            </w:r>
            <w:hyperlink r:id="rId33">
              <w:r>
                <w:rPr>
                  <w:rStyle w:val="InternetLink"/>
                </w:rPr>
                <w:t>Kamień Mały</w:t>
              </w:r>
            </w:hyperlink>
            <w:r>
              <w:rPr/>
              <w:t xml:space="preserve"> 17:50 - </w:t>
            </w:r>
            <w:hyperlink r:id="rId34">
              <w:r>
                <w:rPr>
                  <w:rStyle w:val="InternetLink"/>
                </w:rPr>
                <w:t>Dąbroszyn</w:t>
              </w:r>
            </w:hyperlink>
            <w:r>
              <w:rPr/>
              <w:t xml:space="preserve"> 17:57 - </w:t>
            </w:r>
            <w:hyperlink r:id="rId35">
              <w:r>
                <w:rPr>
                  <w:rStyle w:val="InternetLink"/>
                </w:rPr>
                <w:t>Kostrzyn</w:t>
              </w:r>
            </w:hyperlink>
            <w:r>
              <w:rPr/>
              <w:t xml:space="preserve"> 18:06 </w:t>
              <w:br/>
              <w:t xml:space="preserve">Kursuje codziennie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17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36">
              <w:r>
                <w:rPr>
                  <w:rStyle w:val="InternetLink"/>
                </w:rPr>
                <w:t>3322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Piła Główna </w:t>
            </w:r>
            <w:hyperlink r:id="rId37">
              <w:r>
                <w:rPr>
                  <w:rStyle w:val="InternetLink"/>
                </w:rPr>
                <w:t>Santok</w:t>
              </w:r>
            </w:hyperlink>
            <w:r>
              <w:rPr/>
              <w:t xml:space="preserve"> 17:31 - </w:t>
            </w:r>
            <w:hyperlink r:id="rId38">
              <w:r>
                <w:rPr>
                  <w:rStyle w:val="InternetLink"/>
                </w:rPr>
                <w:t>Górki Noteckie</w:t>
              </w:r>
            </w:hyperlink>
            <w:r>
              <w:rPr/>
              <w:t xml:space="preserve"> 17:41 - </w:t>
            </w:r>
            <w:hyperlink r:id="rId39">
              <w:r>
                <w:rPr>
                  <w:rStyle w:val="InternetLink"/>
                </w:rPr>
                <w:t>Sarbiewo</w:t>
              </w:r>
            </w:hyperlink>
            <w:r>
              <w:rPr/>
              <w:t xml:space="preserve"> 17:47 </w:t>
            </w:r>
            <w:hyperlink r:id="rId40">
              <w:r>
                <w:rPr>
                  <w:rStyle w:val="InternetLink"/>
                </w:rPr>
                <w:t>Strzelce Kraj.Wschód</w:t>
              </w:r>
            </w:hyperlink>
            <w:r>
              <w:rPr/>
              <w:t xml:space="preserve"> 17:53 - </w:t>
            </w:r>
            <w:hyperlink r:id="rId41">
              <w:r>
                <w:rPr>
                  <w:rStyle w:val="InternetLink"/>
                </w:rPr>
                <w:t>Nowe Drezdenko</w:t>
              </w:r>
            </w:hyperlink>
            <w:r>
              <w:rPr/>
              <w:t xml:space="preserve"> 18:13 - </w:t>
            </w:r>
            <w:hyperlink r:id="rId42">
              <w:r>
                <w:rPr>
                  <w:rStyle w:val="InternetLink"/>
                </w:rPr>
                <w:t>Krzyż</w:t>
              </w:r>
            </w:hyperlink>
            <w:r>
              <w:rPr/>
              <w:t xml:space="preserve"> 18:30 - </w:t>
            </w:r>
            <w:hyperlink r:id="rId43">
              <w:r>
                <w:rPr>
                  <w:rStyle w:val="InternetLink"/>
                </w:rPr>
                <w:t>Wieleń Płn.</w:t>
              </w:r>
            </w:hyperlink>
            <w:r>
              <w:rPr/>
              <w:t xml:space="preserve"> 18:57 - </w:t>
            </w:r>
            <w:hyperlink r:id="rId44">
              <w:r>
                <w:rPr>
                  <w:rStyle w:val="InternetLink"/>
                </w:rPr>
                <w:t>Trzcianka</w:t>
              </w:r>
            </w:hyperlink>
            <w:r>
              <w:rPr/>
              <w:t xml:space="preserve"> 19:23 - </w:t>
            </w:r>
            <w:hyperlink r:id="rId45">
              <w:r>
                <w:rPr>
                  <w:rStyle w:val="InternetLink"/>
                </w:rPr>
                <w:t>Piła Główna</w:t>
              </w:r>
            </w:hyperlink>
            <w:r>
              <w:rPr/>
              <w:t xml:space="preserve"> 19:48 </w:t>
              <w:br/>
              <w:t xml:space="preserve">Kursuje codziennie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17:30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46">
              <w:r>
                <w:rPr>
                  <w:rStyle w:val="InternetLink"/>
                </w:rPr>
                <w:t>87540</w:t>
              </w:r>
            </w:hyperlink>
            <w:r>
              <w:rPr/>
              <w:t xml:space="preserve"> </w:t>
            </w:r>
          </w:p>
        </w:tc>
        <w:tc>
          <w:tcPr>
            <w:tcW w:w="79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Zbąszynek </w:t>
            </w:r>
            <w:hyperlink r:id="rId47">
              <w:r>
                <w:rPr>
                  <w:rStyle w:val="InternetLink"/>
                </w:rPr>
                <w:t>Gorzów Wlkp.Zamoście</w:t>
              </w:r>
            </w:hyperlink>
            <w:r>
              <w:rPr/>
              <w:t xml:space="preserve"> 17:34 - </w:t>
            </w:r>
            <w:hyperlink r:id="rId48">
              <w:r>
                <w:rPr>
                  <w:rStyle w:val="InternetLink"/>
                </w:rPr>
                <w:t>Gorzów Wlkp. Zielen.</w:t>
              </w:r>
            </w:hyperlink>
            <w:r>
              <w:rPr/>
              <w:t xml:space="preserve"> 17:39 - </w:t>
            </w:r>
            <w:hyperlink r:id="rId49">
              <w:r>
                <w:rPr>
                  <w:rStyle w:val="InternetLink"/>
                </w:rPr>
                <w:t>Gorzów Wlkp.Karnin</w:t>
              </w:r>
            </w:hyperlink>
            <w:r>
              <w:rPr/>
              <w:t xml:space="preserve"> 17:43 </w:t>
            </w:r>
            <w:hyperlink r:id="rId50">
              <w:r>
                <w:rPr>
                  <w:rStyle w:val="InternetLink"/>
                </w:rPr>
                <w:t>Deszczno</w:t>
              </w:r>
            </w:hyperlink>
            <w:r>
              <w:rPr/>
              <w:t xml:space="preserve"> 17:47 - </w:t>
            </w:r>
            <w:hyperlink r:id="rId51">
              <w:r>
                <w:rPr>
                  <w:rStyle w:val="InternetLink"/>
                </w:rPr>
                <w:t>Brzozowiec Gorzowski</w:t>
              </w:r>
            </w:hyperlink>
            <w:r>
              <w:rPr/>
              <w:t xml:space="preserve"> 17:53 - </w:t>
            </w:r>
            <w:hyperlink r:id="rId52">
              <w:r>
                <w:rPr>
                  <w:rStyle w:val="InternetLink"/>
                </w:rPr>
                <w:t>Trzebiszewo</w:t>
              </w:r>
            </w:hyperlink>
            <w:r>
              <w:rPr/>
              <w:t xml:space="preserve"> 17:59 - </w:t>
            </w:r>
            <w:hyperlink r:id="rId53">
              <w:r>
                <w:rPr>
                  <w:rStyle w:val="InternetLink"/>
                </w:rPr>
                <w:t>Skwierzyna</w:t>
              </w:r>
            </w:hyperlink>
            <w:r>
              <w:rPr/>
              <w:t xml:space="preserve"> 18:08 - </w:t>
            </w:r>
            <w:hyperlink r:id="rId54">
              <w:r>
                <w:rPr>
                  <w:rStyle w:val="InternetLink"/>
                </w:rPr>
                <w:t>Popowo Skwierzyńskie</w:t>
              </w:r>
            </w:hyperlink>
            <w:r>
              <w:rPr/>
              <w:t xml:space="preserve"> 18:20 - </w:t>
            </w:r>
            <w:hyperlink r:id="rId55">
              <w:r>
                <w:rPr>
                  <w:rStyle w:val="InternetLink"/>
                </w:rPr>
                <w:t>Zbąszynek</w:t>
              </w:r>
            </w:hyperlink>
            <w:r>
              <w:rPr/>
              <w:t xml:space="preserve"> 19:25 </w:t>
              <w:br/>
              <w:t xml:space="preserve">Kursuje 1. Wrz do 13. Gru 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>STANDARD 5.3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Uczeń wykonuje obliczenia dotyczące długości i powierzchni</w:t>
      </w:r>
      <w:r>
        <w:rPr>
          <w:sz w:val="28"/>
        </w:rPr>
        <w:t>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E 6.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192405</wp:posOffset>
                </wp:positionV>
                <wp:extent cx="9150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3pt;margin-top:15.15pt;width:7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Dziadek Joli kupił działkę nad jeziorem, którą chce ogrodzić siatką. 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114935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05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9090</wp:posOffset>
                </wp:positionH>
                <wp:positionV relativeFrom="paragraph">
                  <wp:posOffset>114935</wp:posOffset>
                </wp:positionV>
                <wp:extent cx="2300605" cy="1494155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1494000"/>
                          <a:chOff x="0" y="0"/>
                          <a:chExt cx="2300760" cy="1494000"/>
                        </a:xfrm>
                      </wpg:grpSpPr>
                      <wps:wsp>
                        <wps:cNvSpPr/>
                        <wps:spPr>
                          <a:xfrm>
                            <a:off x="1725840" y="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0"/>
                            <a:ext cx="0" cy="14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49400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268560"/>
                            <a:ext cx="91512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53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5840" y="3448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680" y="45972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5972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9.05pt;width:181.15pt;height:117.6pt" coordorigin="2534,181" coordsize="3623,2352">
                <v:line id="shape_0" from="5252,181" to="6156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181" to="615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181" to="5252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2534" to="615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34;top:604;width:1440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42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2,724" to="525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905" to="5251,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0,905" to="3080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u w:val="single"/>
        </w:rPr>
        <w:t>Na połowie</w:t>
      </w:r>
      <w:r>
        <w:rPr>
          <w:sz w:val="26"/>
        </w:rPr>
        <w:t xml:space="preserve"> działki chce posiać trawę. Jedno opakowanie trawy wystarczy na obsianie </w:t>
        <w:br/>
        <w:t>300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 powierzchni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Ile metrów siatki potrzeba na ogrodzenie działki?</w:t>
      </w:r>
    </w:p>
    <w:p>
      <w:pPr>
        <w:pStyle w:val="Normal"/>
        <w:spacing w:lineRule="auto" w:line="36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6"/>
        </w:rPr>
        <w:t>Jaka jest powierzchnia działki?</w:t>
      </w:r>
    </w:p>
    <w:p>
      <w:pPr>
        <w:pStyle w:val="Normal"/>
        <w:spacing w:lineRule="auto" w:line="36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Ile opakowań trawy musi kupić dziadek Joli?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74"/>
        <w:rPr/>
      </w:pPr>
      <w:r>
        <w:rPr>
          <w:b/>
          <w:bCs/>
          <w:i/>
          <w:iCs/>
          <w:sz w:val="26"/>
        </w:rPr>
        <w:t>Odpowiedź:</w:t>
      </w:r>
      <w:r>
        <w:rPr>
          <w:sz w:val="26"/>
        </w:rPr>
        <w:t xml:space="preserve"> ....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IA ĆWICZENIOWE DO PRACY INDYWIDUALNEJ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Ile liczb całkowitych mieści się między liczbami –2,12 i 3,14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8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490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4940</wp:posOffset>
                </wp:positionH>
                <wp:positionV relativeFrom="paragraph">
                  <wp:posOffset>186690</wp:posOffset>
                </wp:positionV>
                <wp:extent cx="59372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4.7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Wartością wyrażenia 75 – 125 : 5 – 16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5 jest licz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- 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-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4940</wp:posOffset>
                </wp:positionH>
                <wp:positionV relativeFrom="paragraph">
                  <wp:posOffset>259080</wp:posOffset>
                </wp:positionV>
                <wp:extent cx="593725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20.4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-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-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860</wp:posOffset>
                </wp:positionH>
                <wp:positionV relativeFrom="paragraph">
                  <wp:posOffset>259080</wp:posOffset>
                </wp:positionV>
                <wp:extent cx="831215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20.4pt;mso-position-vertical-relative:text;margin-left:2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W pojemniku jest 7 piłek żółtych i 21 czerwonych. Ile procent wszystkich piłek stanowią piłki żółt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80</wp:posOffset>
                </wp:positionH>
                <wp:positionV relativeFrom="paragraph">
                  <wp:posOffset>540385</wp:posOffset>
                </wp:positionV>
                <wp:extent cx="831215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42.55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540385</wp:posOffset>
                </wp:positionV>
                <wp:extent cx="71247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2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2.5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540385</wp:posOffset>
                </wp:positionV>
                <wp:extent cx="71247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2.5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2350</wp:posOffset>
                </wp:positionH>
                <wp:positionV relativeFrom="paragraph">
                  <wp:posOffset>540385</wp:posOffset>
                </wp:positionV>
                <wp:extent cx="831215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42.5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Ile trzeba zapłacić za 5 batoników, jeżeli jeden kosztuje 1,27 zł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8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5,35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5,3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2430</wp:posOffset>
                </wp:positionH>
                <wp:positionV relativeFrom="paragraph">
                  <wp:posOffset>191770</wp:posOffset>
                </wp:positionV>
                <wp:extent cx="831215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6,05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27pt;mso-wrap-distance-left:9.05pt;mso-wrap-distance-right:9.05pt;mso-wrap-distance-top:0pt;mso-wrap-distance-bottom:0pt;margin-top:15.1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6,0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6,30 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6,3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9840</wp:posOffset>
                </wp:positionH>
                <wp:positionV relativeFrom="paragraph">
                  <wp:posOffset>191770</wp:posOffset>
                </wp:positionV>
                <wp:extent cx="94996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6,35z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pt;mso-wrap-distance-left:9.05pt;mso-wrap-distance-right:9.05pt;mso-wrap-distance-top:0pt;mso-wrap-distance-bottom:0pt;margin-top:15.1pt;mso-position-vertical-relative:text;margin-left:2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6,35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Wartość wyrażenia 7x – 2y dla x = -3 i y = 4 wyno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980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. -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A. -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1175</wp:posOffset>
                </wp:positionH>
                <wp:positionV relativeFrom="paragraph">
                  <wp:posOffset>264160</wp:posOffset>
                </wp:positionV>
                <wp:extent cx="593725" cy="3429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B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20.8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B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135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. -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C. -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8585</wp:posOffset>
                </wp:positionH>
                <wp:positionV relativeFrom="paragraph">
                  <wp:posOffset>264160</wp:posOffset>
                </wp:positionV>
                <wp:extent cx="71247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. -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20.8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. -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2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DPOWIEDZI DO ZADAŃ ĆWICZENIOWYCH</w: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048885" cy="130175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1"/>
                              <w:gridCol w:w="1304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umer zadania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dpowiedź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iczba punktów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Za każdą poprawną odpowiedź uczeń otrzymuje 1 punk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102.5pt;mso-wrap-distance-left:7.05pt;mso-wrap-distance-right:7.05pt;mso-wrap-distance-top:0pt;mso-wrap-distance-bottom:0pt;margin-top:15.95pt;mso-position-vertical-relative:text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1"/>
                        <w:gridCol w:w="1304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er zadania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dpowiedź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czba punktów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 każdą poprawną odpowiedź uczeń otrzymuje 1 punk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2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227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8</w:t>
      </w:r>
    </w:p>
    <w:p>
      <w:pPr>
        <w:pStyle w:val="Heading8"/>
        <w:ind w:left="227" w:hanging="0"/>
        <w:rPr/>
      </w:pPr>
      <w:r>
        <w:rPr/>
        <w:t>ODPOWIEDZI I KRYTERIA PUNKTOWANIA ZADAŃ DO PRACY W GRUPIE</w:t>
      </w:r>
    </w:p>
    <w:tbl>
      <w:tblPr>
        <w:tblW w:w="9550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6516"/>
        <w:gridCol w:w="1050"/>
        <w:gridCol w:w="105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/>
              <w:t>zadani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prawna odpowiedź i kryteria punktowan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a punktów</w:t>
            </w:r>
          </w:p>
        </w:tc>
      </w:tr>
      <w:tr>
        <w:trPr>
          <w:trHeight w:val="33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odczytuje dane z wykresu i odpowiada na pytania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6</w:t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cieczka trwała 12 godz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drogę powrotną uczniowie wyruszyli o godz.16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ciągu pierwszej godziny uczniowie przeszli 5 km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stoje na trasie trwały 5 godz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jdłuższy postój zaczął się o godzinie 14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 czasie wycieczki uczniowie przeszli 26 km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ń przenosi informacje na oś liczbową i poprawnie zaznacz przedział od godz. 15</w:t>
            </w:r>
            <w:r>
              <w:rPr>
                <w:vertAlign w:val="superscript"/>
              </w:rPr>
              <w:t>00</w:t>
            </w:r>
            <w:r>
              <w:rPr/>
              <w:t xml:space="preserve"> do 18</w:t>
            </w:r>
            <w:r>
              <w:rPr>
                <w:vertAlign w:val="superscript"/>
              </w:rPr>
              <w:t>00</w:t>
            </w:r>
            <w:r>
              <w:rPr/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1</w:t>
            </w:r>
          </w:p>
        </w:tc>
      </w:tr>
      <w:tr>
        <w:trPr>
          <w:trHeight w:val="53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czeń odczytuje dane z tabeli i zapisuje je za pomocą diagramu słupkowego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2</w:t>
            </w:r>
          </w:p>
        </w:tc>
      </w:tr>
      <w:tr>
        <w:trPr>
          <w:trHeight w:val="26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uzupełnione wszystkie pola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uzupełnione 4 – 5 pól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opisuje sytuację z zadania za pomocą wyrażenia algebraicznego i oblicza wartość liczbową wyrażenia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– 6</w:t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is wyrażenia: x + x – 15 + 2x = 4x – 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is wyrażenia: 4x – 15 – 25 = 4x – 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prawnie wykonane obliczenia: 4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28 – 15 = 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</w:t>
            </w:r>
            <w:r>
              <w:rPr/>
              <w:t>: Kasia ma 97 widokówek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prawnie wykonane obliczenia: 97 – 25 = 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:</w:t>
            </w:r>
            <w:r>
              <w:rPr/>
              <w:t xml:space="preserve"> Jola ma 72 widokówki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czeń odczytuje potrzebne informacje z rozkładu jazdy PKP </w:t>
              <w:br/>
              <w:t>i odpowiada poprawnie na pytania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4</w:t>
            </w:r>
          </w:p>
        </w:tc>
      </w:tr>
      <w:tr>
        <w:trPr>
          <w:trHeight w:val="68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Tomek powinien wybrać ten pociąg, który wyjeżdża </w:t>
              <w:br/>
              <w:t>o godz. 17:17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o Trzcianki pociąg dojedzie za 2 godz.6 min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 Gorzowa do Piły pociąg będzie jechał przez: Santok, Górki Noteckie, Sarbiewo, Strzelce Kraj. Wschód, Nowe Drezdenko, Krzyż, Wieleń Płn., Trzciankę.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 Pile Tomek będzie o godz 19:48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czeń prawidłowo wykonuje obliczenia dotyczące długości i powierzchni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7</w:t>
            </w:r>
          </w:p>
        </w:tc>
      </w:tr>
      <w:tr>
        <w:trPr>
          <w:trHeight w:val="60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obliczenia obwodu wielokąta np.:</w:t>
            </w:r>
          </w:p>
          <w:p>
            <w:pPr>
              <w:pStyle w:val="Normal"/>
              <w:ind w:left="113" w:hanging="0"/>
              <w:rPr/>
            </w:pPr>
            <w:r>
              <w:rPr/>
              <w:t>90m + 10m + 30 m + 60m + 120m + 5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/>
              <w:t>Wykonuje bezbłędnie obliczenia – 36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obliczenia powierzchni działki np.:</w:t>
            </w:r>
          </w:p>
          <w:p>
            <w:pPr>
              <w:pStyle w:val="Normal"/>
              <w:ind w:left="113" w:hanging="0"/>
              <w:rPr/>
            </w:pPr>
            <w:r>
              <w:rPr/>
              <w:t>30m x 60m + 60m x 50m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Wykonuje bezbłędnie obliczenia – 48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la sposób wyliczenia ilości opakowań trawy np.:</w:t>
            </w:r>
          </w:p>
          <w:p>
            <w:pPr>
              <w:pStyle w:val="Normal"/>
              <w:ind w:left="113" w:hanging="0"/>
              <w:rPr/>
            </w:pPr>
            <w:r>
              <w:rPr/>
              <w:t>4800 : 2 : 3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onuje bezbłędnie obliczenia – 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</w:rPr>
              <w:t>Odpowiedź:</w:t>
            </w:r>
            <w:r>
              <w:rPr/>
              <w:t xml:space="preserve"> Dziadek Joli musi kupić 8 opakowań trawy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pkt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6"/>
          <w:footerReference w:type="first" r:id="rId57"/>
          <w:type w:val="nextPage"/>
          <w:pgSz w:w="11906" w:h="16838"/>
          <w:pgMar w:left="1418" w:right="851" w:gutter="0" w:header="0" w:top="71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ind w:right="2268" w:hanging="0"/>
        <w:jc w:val="right"/>
        <w:rPr/>
      </w:pPr>
      <w:r>
        <w:rPr/>
        <w:t>Załącznik 5</w:t>
      </w:r>
    </w:p>
    <w:p>
      <w:pPr>
        <w:pStyle w:val="Heading6"/>
        <w:rPr/>
      </w:pPr>
      <w:r>
        <w:rPr/>
        <w:t>Arkusz odpowiedzi grupy</w:t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3090"/>
      </w:tblGrid>
      <w:tr>
        <w:trPr>
          <w:trHeight w:val="11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1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sz w:val="26"/>
              </w:rPr>
              <w:t>Ile czasu trwała wycieczka?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>O której godzinie uczniowie wyruszyli w drogę powrotną?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6"/>
              </w:rPr>
              <w:t xml:space="preserve">Ile kilometrów uczniowie przeszli w ciągu pierwszej godziny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Ile czasu trwały postoje na trasie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O której godzinie zaczął się najdłuższy postój?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b/>
                <w:b/>
                <w:bCs/>
              </w:rPr>
            </w:pPr>
            <w:r>
              <w:rPr/>
              <w:t xml:space="preserve">Ile kilometrów przeszli uczniowie w czasie trwania wycieczki? </w:t>
            </w:r>
          </w:p>
        </w:tc>
      </w:tr>
      <w:tr>
        <w:trPr>
          <w:trHeight w:val="23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2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8192135" cy="1143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2160" cy="1143000"/>
                                <a:chOff x="0" y="0"/>
                                <a:chExt cx="819216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55400"/>
                                  <a:ext cx="819216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9880"/>
                                    <a:ext cx="81921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5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9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4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0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864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97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11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26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584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692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360" y="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98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304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412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556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70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880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0240" y="11880"/>
                                    <a:ext cx="0" cy="215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5640" y="802080"/>
                                  <a:ext cx="586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802080"/>
                                  <a:ext cx="5202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5600" y="802080"/>
                                  <a:ext cx="5004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39560" y="802080"/>
                                  <a:ext cx="541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5080" y="802080"/>
                                  <a:ext cx="51624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720" y="796320"/>
                                  <a:ext cx="6012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6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4880" y="802080"/>
                                  <a:ext cx="57672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8680" y="802080"/>
                                  <a:ext cx="5302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7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2600" y="802080"/>
                                  <a:ext cx="5061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17160" y="802080"/>
                                  <a:ext cx="5976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8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1120" y="802080"/>
                                  <a:ext cx="50976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65520" y="0"/>
                                  <a:ext cx="89784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godz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.3pt;width:645pt;height:90pt" coordorigin="0,66" coordsize="12900,1800">
                      <v:group id="shape_0" style="position:absolute;left:0;top:783;width:12900;height:356">
                        <v:line id="shape_0" from="0,972" to="12900,972" stroked="t" o:allowincell="t" style="position:absolute">
                          <v:stroke color="black" weight="255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6,783" to="566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38,783" to="1138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07,783" to="1707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276,783" to="2276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9,783" to="2849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15,783" to="3415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84,783" to="3984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4553,783" to="4553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2,783" to="5122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5692,783" to="5692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1,783" to="6261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830,783" to="6830,1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9,783" to="7399,1121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7968,802" to="7968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8,802" to="8538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9107,802" to="9107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76,802" to="9676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0245,802" to="10245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4,802" to="10814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11384,802" to="11384,1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53,802" to="11953,1140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1190;top:1329;width:923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0;top:1329;width:818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7;top:1329;width:787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27;top:1329;width:85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64;top:1329;width:81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84;top:1320;width:946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063;top:1329;width:907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71;top:1329;width:8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74;top:1329;width:796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421;top:1329;width:940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561;top:1329;width:802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42;top:66;width:1413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dz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7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3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/>
              <w:object w:dxaOrig="7500" w:dyaOrig="340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75pt;height:170.25pt" filled="f" o:ole="">
                  <v:imagedata r:id="rId59" o:title=""/>
                </v:shape>
                <o:OLEObject Type="Embed" ProgID="" ShapeID="ole_rId58" DrawAspect="Content" ObjectID="_905307315" r:id="rId5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3090"/>
        <w:gridCol w:w="50"/>
      </w:tblGrid>
      <w:tr>
        <w:trPr>
          <w:trHeight w:val="29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4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6"/>
              </w:rPr>
              <w:t xml:space="preserve">1). </w:t>
            </w:r>
            <w:r>
              <w:rPr>
                <w:b/>
                <w:bCs/>
                <w:i/>
                <w:iCs/>
                <w:sz w:val="26"/>
              </w:rPr>
              <w:t>Wyrażenie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). 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sz w:val="26"/>
              </w:rPr>
              <w:t>3)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b/>
                <w:bCs/>
                <w:i/>
                <w:iCs/>
                <w:sz w:val="26"/>
              </w:rPr>
              <w:t>Odpowiedź</w:t>
            </w:r>
            <w:r>
              <w:rPr>
                <w:sz w:val="26"/>
              </w:rPr>
              <w:t>: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57" w:hanging="0"/>
              <w:rPr/>
            </w:pPr>
            <w:r>
              <w:rPr>
                <w:sz w:val="26"/>
              </w:rPr>
              <w:t>4)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74"/>
              <w:rPr/>
            </w:pPr>
            <w:r>
              <w:rPr>
                <w:b/>
                <w:bCs/>
                <w:i/>
                <w:iCs/>
                <w:sz w:val="26"/>
              </w:rPr>
              <w:t>Odpowiedź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988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5</w:t>
            </w:r>
          </w:p>
        </w:tc>
        <w:tc>
          <w:tcPr>
            <w:tcW w:w="1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1. 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2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6"/>
              </w:rPr>
            </w:pPr>
            <w:r>
              <w:rPr>
                <w:sz w:val="26"/>
              </w:rPr>
              <w:t>3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304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. 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68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E 6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 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3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Odpowiedź:</w:t>
            </w:r>
            <w:r>
              <w:rPr>
                <w:sz w:val="26"/>
              </w:rPr>
              <w:t xml:space="preserve"> 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720" w:right="851" w:gutter="0" w:header="0" w:top="851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Załącznik 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asady pracy w grupie</w: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1563370</wp:posOffset>
                </wp:positionV>
                <wp:extent cx="6293485" cy="2857500"/>
                <wp:effectExtent l="5080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2857680"/>
                        </a:xfrm>
                        <a:prstGeom prst="wedgeEllipseCallout">
                          <a:avLst>
                            <a:gd name="adj1" fmla="val -49375"/>
                            <a:gd name="adj2" fmla="val 42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LIDER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ieruje pracą grupy, organizuje ją, a nie przewodzi, zwłaszcza nie dominuje, nie narzuca swoich poglądów. Dba, by wszyscy mogli po kolei wypowiedzieć się, ustala kto w danej chwili mówi. Lider dba też o to, by wszyscy pracowali, każdy miał swój udział w rozwiązywaniu zadań. Pilnuje też, aby grupa pracowała nad zadaniem – tematem, a nie poświęcała uwagi sprawom ubocznym, nieistotnym dla osiągnięcia cel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123.1pt;width:495.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LIDER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ieruje pracą grupy, organizuje ją, a nie przewodzi, zwłaszcza nie dominuje, nie narzuca swoich poglądów. Dba, by wszyscy mogli po kolei wypowiedzieć się, ustala kto w danej chwili mówi. Lider dba też o to, by wszyscy pracowali, każdy miał swój udział w rozwiązywaniu zadań. Pilnuje też, aby grupa pracowała nad zadaniem – tematem, a nie poświęcała uwagi sprawom ubocznym, nieistotnym dla osiągnięcia cel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3725</wp:posOffset>
                </wp:positionH>
                <wp:positionV relativeFrom="paragraph">
                  <wp:posOffset>306070</wp:posOffset>
                </wp:positionV>
                <wp:extent cx="5818505" cy="914400"/>
                <wp:effectExtent l="5715" t="5080" r="5080" b="20256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914400"/>
                        </a:xfrm>
                        <a:prstGeom prst="cloudCallout">
                          <a:avLst>
                            <a:gd name="adj1" fmla="val -36694"/>
                            <a:gd name="adj2" fmla="val 2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EFEKTYWNIEJ PRACUJE SIĘ W ZESPOŁACH 5 OSOB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75pt;margin-top:24.1pt;width:458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EFEKTYWNIEJ PRACUJE SIĘ W ZESPOŁACH 5 OSOBOW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8705</wp:posOffset>
                </wp:positionH>
                <wp:positionV relativeFrom="paragraph">
                  <wp:posOffset>4763770</wp:posOffset>
                </wp:positionV>
                <wp:extent cx="5343525" cy="1257300"/>
                <wp:effectExtent l="895985" t="50546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257480"/>
                        </a:xfrm>
                        <a:prstGeom prst="wedgeRectCallout">
                          <a:avLst>
                            <a:gd name="adj1" fmla="val -66722"/>
                            <a:gd name="adj2" fmla="val -89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EKRETARZ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lnuje, by nie umknęły uwadze i pamięci ciekawe pomysły zgłaszane w czasie pracy nad rozwiązaniem problemu, ( jeśli nie będą wykorzystane teraz, może warto wrócić do nich po jakimś czasie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4.15pt;margin-top:375.1pt;width:420.7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EKRETARZ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lnuje, by nie umknęły uwadze i pamięci ciekawe pomysły zgłaszane w czasie pracy nad rozwiązaniem problemu, ( jeśli nie będą wykorzystane teraz, może warto wrócić do nich po jakimś czasie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706870</wp:posOffset>
                </wp:positionV>
                <wp:extent cx="5818505" cy="1371600"/>
                <wp:effectExtent l="174625" t="209740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1371600"/>
                        </a:xfrm>
                        <a:prstGeom prst="wedgeRoundRectCallout">
                          <a:avLst>
                            <a:gd name="adj1" fmla="val -52726"/>
                            <a:gd name="adj2" fmla="val -20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PRAWOZDAWCA – </w:t>
                            </w: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tara się wyławiać w trakcie pracy zespołu ważne ustalenia, ustala z grupą stanowisko – rezultat pracy, przedstawia efekty pracy zespołu publicznie, odpowiada, jak grupa zorganizowała swoją pracę i jak pracował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528.1pt;width:458.1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PRAWOZDAWCA – </w:t>
                      </w: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tara się wyławiać w trakcie pracy zespołu ważne ustalenia, ustala z grupą stanowisko – rezultat pracy, przedstawia efekty pracy zespołu publicznie, odpowiada, jak grupa zorganizowała swoją pracę i jak pracował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93725</wp:posOffset>
            </wp:positionH>
            <wp:positionV relativeFrom="paragraph">
              <wp:posOffset>2706370</wp:posOffset>
            </wp:positionV>
            <wp:extent cx="1111250" cy="179514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Legenda"/>
        <w:jc w:val="left"/>
        <w:rPr>
          <w:i/>
          <w:i/>
          <w:iCs/>
          <w:sz w:val="26"/>
        </w:rPr>
      </w:pPr>
      <w:r>
        <w:rPr>
          <w:i/>
          <w:iCs/>
          <w:sz w:val="26"/>
        </w:rPr>
        <w:t>Załącznik 2</w:t>
      </w:r>
    </w:p>
    <w:p>
      <w:pPr>
        <w:pStyle w:val="Legenda"/>
        <w:rPr/>
      </w:pPr>
      <w:r>
        <w:rPr/>
        <w:t>PUNKTACJA ZADAŃ</w:t>
      </w:r>
    </w:p>
    <w:tbl>
      <w:tblPr>
        <w:tblW w:w="6722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3583"/>
      </w:tblGrid>
      <w:tr>
        <w:trPr>
          <w:trHeight w:val="171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umer zadani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czba punktów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ind w:left="227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7</w:t>
      </w:r>
    </w:p>
    <w:p>
      <w:pPr>
        <w:pStyle w:val="Heading7"/>
        <w:ind w:left="227" w:hanging="0"/>
        <w:rPr/>
      </w:pPr>
      <w:r>
        <w:rPr/>
        <w:t>PODZIAŁ PUNKTÓW</w:t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2992"/>
      </w:tblGrid>
      <w:tr>
        <w:trPr>
          <w:trHeight w:val="1311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czba punktów możliwych do uzyskan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Ocena pracy na lekcji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6 – 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3 – 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9 – 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 p</w:t>
            </w:r>
          </w:p>
        </w:tc>
      </w:tr>
      <w:tr>
        <w:trPr>
          <w:trHeight w:val="116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5 – 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2"/>
              </w:rPr>
              <w:t>2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1 – 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 p</w:t>
            </w:r>
          </w:p>
        </w:tc>
      </w:tr>
      <w:tr>
        <w:trPr>
          <w:trHeight w:val="1116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 - 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 p</w:t>
            </w:r>
          </w:p>
        </w:tc>
      </w:tr>
    </w:tbl>
    <w:p>
      <w:pPr>
        <w:sectPr>
          <w:footerReference w:type="default" r:id="rId62"/>
          <w:type w:val="nextPage"/>
          <w:pgSz w:w="11906" w:h="16838"/>
          <w:pgMar w:left="1418" w:right="851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552" w:hanging="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Załącznik 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ARKUSZ PRACY GRUP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4371"/>
        <w:gridCol w:w="1301"/>
        <w:gridCol w:w="8"/>
        <w:gridCol w:w="1977"/>
        <w:gridCol w:w="4301"/>
        <w:gridCol w:w="2244"/>
      </w:tblGrid>
      <w:tr>
        <w:trPr>
          <w:trHeight w:val="13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.P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zwisko i imię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umer zada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lość punktów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Uczniowie biorący udział w rozwiązaniu danego rozwiązan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adania sprawiające trudność</w:t>
            </w:r>
          </w:p>
        </w:tc>
      </w:tr>
      <w:tr>
        <w:trPr>
          <w:trHeight w:val="7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69" w:hRule="atLeast"/>
        </w:trPr>
        <w:tc>
          <w:tcPr>
            <w:tcW w:w="51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813" w:hRule="atLeast"/>
        </w:trPr>
        <w:tc>
          <w:tcPr>
            <w:tcW w:w="5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footerReference w:type="default" r:id="rId63"/>
      <w:footerReference w:type="first" r:id="rId64"/>
      <w:type w:val="nextPage"/>
      <w:pgSz w:orient="landscape" w:w="16838" w:h="11906"/>
      <w:pgMar w:left="720" w:right="851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9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14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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2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27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7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rozklad.pkp.pl/cgi-bin/new/zuginfo.exe/pn/169422/259604/331180/109116/80" TargetMode="External"/><Relationship Id="rId9" Type="http://schemas.openxmlformats.org/officeDocument/2006/relationships/hyperlink" Target="http://www.rozklad.pkp.pl/cgi-bin/new/bhftafel.exe/pn/5103515/15:48" TargetMode="External"/><Relationship Id="rId10" Type="http://schemas.openxmlformats.org/officeDocument/2006/relationships/hyperlink" Target="http://www.rozklad.pkp.pl/cgi-bin/new/bhftafel.exe/pn/5101169/15:58" TargetMode="External"/><Relationship Id="rId11" Type="http://schemas.openxmlformats.org/officeDocument/2006/relationships/hyperlink" Target="http://www.rozklad.pkp.pl/cgi-bin/new/bhftafel.exe/pn/5103573/16:04" TargetMode="External"/><Relationship Id="rId12" Type="http://schemas.openxmlformats.org/officeDocument/2006/relationships/hyperlink" Target="http://www.rozklad.pkp.pl/cgi-bin/new/bhftafel.exe/pn/5100137/16:10" TargetMode="External"/><Relationship Id="rId13" Type="http://schemas.openxmlformats.org/officeDocument/2006/relationships/hyperlink" Target="http://www.rozklad.pkp.pl/cgi-bin/new/bhftafel.exe/pn/5102461/16:28" TargetMode="External"/><Relationship Id="rId14" Type="http://schemas.openxmlformats.org/officeDocument/2006/relationships/hyperlink" Target="http://www.rozklad.pkp.pl/cgi-bin/new/bhftafel.exe/pn/5100030/16:44" TargetMode="External"/><Relationship Id="rId15" Type="http://schemas.openxmlformats.org/officeDocument/2006/relationships/hyperlink" Target="http://www.rozklad.pkp.pl/cgi-bin/new/bhftafel.exe/pn/5104011/16:57" TargetMode="External"/><Relationship Id="rId16" Type="http://schemas.openxmlformats.org/officeDocument/2006/relationships/hyperlink" Target="http://www.rozklad.pkp.pl/cgi-bin/new/bhftafel.exe/pn/5100149/17:22" TargetMode="External"/><Relationship Id="rId17" Type="http://schemas.openxmlformats.org/officeDocument/2006/relationships/hyperlink" Target="http://www.rozklad.pkp.pl/cgi-bin/new/bhftafel.exe/pn/5100049/17:46" TargetMode="External"/><Relationship Id="rId18" Type="http://schemas.openxmlformats.org/officeDocument/2006/relationships/hyperlink" Target="http://www.rozklad.pkp.pl/cgi-bin/new/zuginfo.exe/pn/528636/379398/408144/27860/80" TargetMode="External"/><Relationship Id="rId19" Type="http://schemas.openxmlformats.org/officeDocument/2006/relationships/hyperlink" Target="http://www.rozklad.pkp.pl/cgi-bin/new/bhftafel.exe/pn/5103515/16:28" TargetMode="External"/><Relationship Id="rId20" Type="http://schemas.openxmlformats.org/officeDocument/2006/relationships/hyperlink" Target="http://www.rozklad.pkp.pl/cgi-bin/new/bhftafel.exe/pn/5101169/16:38" TargetMode="External"/><Relationship Id="rId21" Type="http://schemas.openxmlformats.org/officeDocument/2006/relationships/hyperlink" Target="http://www.rozklad.pkp.pl/cgi-bin/new/bhftafel.exe/pn/5103573/16:44" TargetMode="External"/><Relationship Id="rId22" Type="http://schemas.openxmlformats.org/officeDocument/2006/relationships/hyperlink" Target="http://www.rozklad.pkp.pl/cgi-bin/new/bhftafel.exe/pn/5100137/16:50" TargetMode="External"/><Relationship Id="rId23" Type="http://schemas.openxmlformats.org/officeDocument/2006/relationships/hyperlink" Target="http://www.rozklad.pkp.pl/cgi-bin/new/bhftafel.exe/pn/5103443/16:58" TargetMode="External"/><Relationship Id="rId24" Type="http://schemas.openxmlformats.org/officeDocument/2006/relationships/hyperlink" Target="http://www.rozklad.pkp.pl/cgi-bin/new/bhftafel.exe/pn/5102461/17:08" TargetMode="External"/><Relationship Id="rId25" Type="http://schemas.openxmlformats.org/officeDocument/2006/relationships/hyperlink" Target="http://www.rozklad.pkp.pl/cgi-bin/new/bhftafel.exe/pn/5100135/17:16" TargetMode="External"/><Relationship Id="rId26" Type="http://schemas.openxmlformats.org/officeDocument/2006/relationships/hyperlink" Target="http://www.rozklad.pkp.pl/cgi-bin/new/bhftafel.exe/pn/5100030/17:24" TargetMode="External"/><Relationship Id="rId27" Type="http://schemas.openxmlformats.org/officeDocument/2006/relationships/hyperlink" Target="http://www.rozklad.pkp.pl/cgi-bin/new/zuginfo.exe/pn/545091/384828/966810/301708/80" TargetMode="External"/><Relationship Id="rId28" Type="http://schemas.openxmlformats.org/officeDocument/2006/relationships/hyperlink" Target="http://www.rozklad.pkp.pl/cgi-bin/new/bhftafel.exe/pn/5100106/17:16" TargetMode="External"/><Relationship Id="rId29" Type="http://schemas.openxmlformats.org/officeDocument/2006/relationships/hyperlink" Target="http://www.rozklad.pkp.pl/cgi-bin/new/bhftafel.exe/pn/5100299/17:21" TargetMode="External"/><Relationship Id="rId30" Type="http://schemas.openxmlformats.org/officeDocument/2006/relationships/hyperlink" Target="http://www.rozklad.pkp.pl/cgi-bin/new/bhftafel.exe/pn/5100298/17:26" TargetMode="External"/><Relationship Id="rId31" Type="http://schemas.openxmlformats.org/officeDocument/2006/relationships/hyperlink" Target="http://www.rozklad.pkp.pl/cgi-bin/new/bhftafel.exe/pn/5100297/17:32" TargetMode="External"/><Relationship Id="rId32" Type="http://schemas.openxmlformats.org/officeDocument/2006/relationships/hyperlink" Target="http://www.rozklad.pkp.pl/cgi-bin/new/bhftafel.exe/pn/5100261/17:40" TargetMode="External"/><Relationship Id="rId33" Type="http://schemas.openxmlformats.org/officeDocument/2006/relationships/hyperlink" Target="http://www.rozklad.pkp.pl/cgi-bin/new/bhftafel.exe/pn/5100296/17:50" TargetMode="External"/><Relationship Id="rId34" Type="http://schemas.openxmlformats.org/officeDocument/2006/relationships/hyperlink" Target="http://www.rozklad.pkp.pl/cgi-bin/new/bhftafel.exe/pn/5100295/17:57" TargetMode="External"/><Relationship Id="rId35" Type="http://schemas.openxmlformats.org/officeDocument/2006/relationships/hyperlink" Target="http://www.rozklad.pkp.pl/cgi-bin/new/bhftafel.exe/pn/5100214/18:06" TargetMode="External"/><Relationship Id="rId36" Type="http://schemas.openxmlformats.org/officeDocument/2006/relationships/hyperlink" Target="http://www.rozklad.pkp.pl/cgi-bin/new/zuginfo.exe/pn/906012/505136/448658/77675/80" TargetMode="External"/><Relationship Id="rId37" Type="http://schemas.openxmlformats.org/officeDocument/2006/relationships/hyperlink" Target="http://www.rozklad.pkp.pl/cgi-bin/new/bhftafel.exe/pn/5103515/17:31" TargetMode="External"/><Relationship Id="rId38" Type="http://schemas.openxmlformats.org/officeDocument/2006/relationships/hyperlink" Target="http://www.rozklad.pkp.pl/cgi-bin/new/bhftafel.exe/pn/5101169/17:41" TargetMode="External"/><Relationship Id="rId39" Type="http://schemas.openxmlformats.org/officeDocument/2006/relationships/hyperlink" Target="http://www.rozklad.pkp.pl/cgi-bin/new/bhftafel.exe/pn/5103573/17:47" TargetMode="External"/><Relationship Id="rId40" Type="http://schemas.openxmlformats.org/officeDocument/2006/relationships/hyperlink" Target="http://www.rozklad.pkp.pl/cgi-bin/new/bhftafel.exe/pn/5100137/17:53" TargetMode="External"/><Relationship Id="rId41" Type="http://schemas.openxmlformats.org/officeDocument/2006/relationships/hyperlink" Target="http://www.rozklad.pkp.pl/cgi-bin/new/bhftafel.exe/pn/5102461/18:13" TargetMode="External"/><Relationship Id="rId42" Type="http://schemas.openxmlformats.org/officeDocument/2006/relationships/hyperlink" Target="http://www.rozklad.pkp.pl/cgi-bin/new/bhftafel.exe/pn/5100030/18:30" TargetMode="External"/><Relationship Id="rId43" Type="http://schemas.openxmlformats.org/officeDocument/2006/relationships/hyperlink" Target="http://www.rozklad.pkp.pl/cgi-bin/new/bhftafel.exe/pn/5104011/18:57" TargetMode="External"/><Relationship Id="rId44" Type="http://schemas.openxmlformats.org/officeDocument/2006/relationships/hyperlink" Target="http://www.rozklad.pkp.pl/cgi-bin/new/bhftafel.exe/pn/5100149/19:23" TargetMode="External"/><Relationship Id="rId45" Type="http://schemas.openxmlformats.org/officeDocument/2006/relationships/hyperlink" Target="http://www.rozklad.pkp.pl/cgi-bin/new/bhftafel.exe/pn/5100049/19:48" TargetMode="External"/><Relationship Id="rId46" Type="http://schemas.openxmlformats.org/officeDocument/2006/relationships/hyperlink" Target="http://www.rozklad.pkp.pl/cgi-bin/new/zuginfo.exe/pn/403314/334874/800836/265980/80" TargetMode="External"/><Relationship Id="rId47" Type="http://schemas.openxmlformats.org/officeDocument/2006/relationships/hyperlink" Target="http://www.rozklad.pkp.pl/cgi-bin/new/bhftafel.exe/pn/5101326/17:34" TargetMode="External"/><Relationship Id="rId48" Type="http://schemas.openxmlformats.org/officeDocument/2006/relationships/hyperlink" Target="http://www.rozklad.pkp.pl/cgi-bin/new/bhftafel.exe/pn/5101321/17:39" TargetMode="External"/><Relationship Id="rId49" Type="http://schemas.openxmlformats.org/officeDocument/2006/relationships/hyperlink" Target="http://www.rozklad.pkp.pl/cgi-bin/new/bhftafel.exe/pn/5101303/17:43" TargetMode="External"/><Relationship Id="rId50" Type="http://schemas.openxmlformats.org/officeDocument/2006/relationships/hyperlink" Target="http://www.rozklad.pkp.pl/cgi-bin/new/bhftafel.exe/pn/5100923/17:47" TargetMode="External"/><Relationship Id="rId51" Type="http://schemas.openxmlformats.org/officeDocument/2006/relationships/hyperlink" Target="http://www.rozklad.pkp.pl/cgi-bin/new/bhftafel.exe/pn/5100552/17:53" TargetMode="External"/><Relationship Id="rId52" Type="http://schemas.openxmlformats.org/officeDocument/2006/relationships/hyperlink" Target="http://www.rozklad.pkp.pl/cgi-bin/new/bhftafel.exe/pn/5103891/17:59" TargetMode="External"/><Relationship Id="rId53" Type="http://schemas.openxmlformats.org/officeDocument/2006/relationships/hyperlink" Target="http://www.rozklad.pkp.pl/cgi-bin/new/bhftafel.exe/pn/5103432/18:08" TargetMode="External"/><Relationship Id="rId54" Type="http://schemas.openxmlformats.org/officeDocument/2006/relationships/hyperlink" Target="http://www.rozklad.pkp.pl/cgi-bin/new/bhftafel.exe/pn/5102873/18:20" TargetMode="External"/><Relationship Id="rId55" Type="http://schemas.openxmlformats.org/officeDocument/2006/relationships/hyperlink" Target="http://www.rozklad.pkp.pl/cgi-bin/new/bhftafel.exe/pn/5100071/19:25" TargetMode="External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oleObject" Target="embeddings/oleObject3.bin"/><Relationship Id="rId59" Type="http://schemas.openxmlformats.org/officeDocument/2006/relationships/image" Target="media/image3.wmf"/><Relationship Id="rId60" Type="http://schemas.openxmlformats.org/officeDocument/2006/relationships/footer" Target="footer5.xml"/><Relationship Id="rId61" Type="http://schemas.openxmlformats.org/officeDocument/2006/relationships/image" Target="media/image4.wmf"/><Relationship Id="rId62" Type="http://schemas.openxmlformats.org/officeDocument/2006/relationships/footer" Target="footer6.xml"/><Relationship Id="rId63" Type="http://schemas.openxmlformats.org/officeDocument/2006/relationships/footer" Target="footer7.xml"/><Relationship Id="rId64" Type="http://schemas.openxmlformats.org/officeDocument/2006/relationships/footer" Target="footer8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15:00Z</dcterms:created>
  <dc:creator>Przybysz</dc:creator>
  <dc:description/>
  <dc:language>en-US</dc:language>
  <cp:lastModifiedBy>sp1</cp:lastModifiedBy>
  <cp:lastPrinted>2030-06-12T23:27:00Z</cp:lastPrinted>
  <dcterms:modified xsi:type="dcterms:W3CDTF">2030-06-12T21:27:00Z</dcterms:modified>
  <cp:revision>13</cp:revision>
  <dc:subject/>
  <dc:title>SCENARIUSZ LEKCJI</dc:title>
</cp:coreProperties>
</file>